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posta del 18.11.2024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OGGETTO: </w:t>
        <w:tab/>
        <w:t xml:space="preserve">VARIAZIONE N. 9 AL BILANCIO DI PREVISIONE 2024 / 2026.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1276" w:hanging="1276"/>
        <w:jc w:val="center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Visto il D.Lgs. 23 giugno 2011 n. 118, integrato e modificato dal D.Lgs. 10 agosto 2014 n. 12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amato il D.Lgs 267/2000, ed in particola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rt.175 comma 1 che prevede che il bilancio di previsione può subire variazioni nel corso dell’esercizio di competenza e di cassa sia nella parte entrata, che nella parte spe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rt. 175, comma 3 che stabilisce che le variazioni di bilancio possono essere deliberate non oltre il 30 novembre di ciascun ann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rt. 175, comma 4 che stabilisce che le variazioni di bilancio possono essere adottate dall’organo esecutivo in via d’urgenza opportunamente motivata, salvo ratifica, a pena di decadenza, da parte dell’organo consiliare entro sessanta giorni seguenti e comunque entro il 31 dicemb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art. 42 relativo alle attribuzioni del Consiglio Comu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Dato atto che con</w:t>
      </w:r>
      <w:r>
        <w:rPr>
          <w:b/>
          <w:szCs w:val="24"/>
        </w:rPr>
        <w:t xml:space="preserve"> </w:t>
      </w:r>
      <w:r>
        <w:rPr>
          <w:szCs w:val="24"/>
        </w:rPr>
        <w:t>deliberazione n.50 del 28.12.2023 il Consiglio Comunale ha approvato il bilancio di previsione 2024-2026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Viste</w:t>
      </w:r>
      <w:r>
        <w:rPr>
          <w:b/>
        </w:rPr>
        <w:t xml:space="preserve"> </w:t>
      </w:r>
      <w:r>
        <w:rPr/>
        <w:t>le richieste pervenute dai settori in merito alla necessità di modificare il bilancio di previsione 2024-2026 per l’annualità 2024, ai fini di una corretta programmazione e attuazione dell’attività dei settori richiedent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vvisata la necessità di apportare variazioni alle previsioni di entrata e di spesa al fine di adeguare gli stanziamenti all’andamento della gest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spetto contabile, allegato alla presente deliberazione quale parte integrante e sostanziale</w:t>
      </w:r>
    </w:p>
    <w:p>
      <w:pPr>
        <w:pStyle w:val="Normal"/>
        <w:jc w:val="both"/>
        <w:rPr/>
      </w:pPr>
      <w:r>
        <w:rPr/>
        <w:t>(allegato “A”), che espone nel dettaglio i dati della vari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tenuto di variare il bilancio di previsione 2024-2026, come dal prospetto sopra richiamato, dei quali si riportano i dati fina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prospetto riepilogativo delle variazioni di seguito riportato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5309"/>
        <w:gridCol w:w="1244"/>
      </w:tblGrid>
      <w:tr>
        <w:trPr>
          <w:trHeight w:val="473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2024</w:t>
            </w:r>
          </w:p>
        </w:tc>
      </w:tr>
      <w:tr>
        <w:trPr>
          <w:trHeight w:val="451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zioni in aumento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TRAT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1.343,60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1.343,60   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ES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2.343,60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2.343,60   </w:t>
            </w:r>
          </w:p>
        </w:tc>
      </w:tr>
      <w:tr>
        <w:trPr>
          <w:trHeight w:val="451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zioni in diminuzione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TRAT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ES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.000,00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.000,00   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Verificato il permanere del pareggio di bilancio 2024 a seguito delle variazioni sopra riportate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Visto il parere favorevole del Revisore dei Conti in data 20.11.2024 verbale n. 6 del 20.11.2024 prot.n  14277 del 22.11.2024, reso ai sensi dell’art. 239, comma 1, lett. b, del D.Lgs. n. 267/2000 che si allega alla presente per formarne parte integrante e sostanziale (allegato “B”);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cquisito il parere favorevole, in ordine alla regolarità tecnica contabile e della correttezza amministrativa reso, ai sensi degli artt. 49 comma 1 e 147 bis del D.Lgs 267/2000 , dal Responsabile del Settore Finanziario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Visto il T.U. delle leggi sull’Ordinamento degli Enti Locali approvato con D.Lgs. 18.8.2000, n. 267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/>
        <w:t>Visto lo statuto del Comune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/>
        <w:t>Visto il vigente Regolamento di Contabilità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Di approvare le variazioni al bilancio di previsione per l’esercizio finanziario 2024, come esposte nel prospetto contabile allegato “A” e di seguito riassun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5309"/>
        <w:gridCol w:w="1244"/>
      </w:tblGrid>
      <w:tr>
        <w:trPr>
          <w:trHeight w:val="473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2024</w:t>
            </w:r>
          </w:p>
        </w:tc>
      </w:tr>
      <w:tr>
        <w:trPr>
          <w:trHeight w:val="451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zioni in aumento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TRAT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1.343,60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1.343,60   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ES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2.343,60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22.343,60   </w:t>
            </w:r>
          </w:p>
        </w:tc>
      </w:tr>
      <w:tr>
        <w:trPr>
          <w:trHeight w:val="451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riazioni in diminuzione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TRAT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451" w:hRule="atLeast"/>
        </w:trPr>
        <w:tc>
          <w:tcPr>
            <w:tcW w:w="32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ESA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ompetenz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.000,00   </w:t>
            </w:r>
          </w:p>
        </w:tc>
      </w:tr>
      <w:tr>
        <w:trPr>
          <w:trHeight w:val="473" w:hRule="atLeast"/>
        </w:trPr>
        <w:tc>
          <w:tcPr>
            <w:tcW w:w="32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evisioni di Cassa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.000,00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00"/>
        <w:gridCol w:w="3100"/>
        <w:gridCol w:w="1000"/>
        <w:gridCol w:w="1480"/>
        <w:gridCol w:w="1440"/>
      </w:tblGrid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i dare atto che in seguito alla variazione di cui alla presente deliberazione viene assicurato il mantenimento e la salvaguardia degli equilibri di bilancio di previsione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/>
        <w:t>Di dichiarare il presente provvedimento immediatamente eseguibile ai sensi dell’art. 134, comma 4, del decreto legislativo n. 267/2000.</w:t>
      </w:r>
    </w:p>
    <w:p>
      <w:pPr>
        <w:pStyle w:val="Paragrafoelenco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ook Antiqua" w:hAnsi="Book Antiqu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6" w:hanging="1416"/>
      <w:jc w:val="both"/>
    </w:pPr>
    <w:rPr/>
  </w:style>
  <w:style w:type="paragraph" w:styleId="Ocali">
    <w:name w:val="ocali"/>
    <w:basedOn w:val="Normal"/>
    <w:qFormat/>
    <w:pPr>
      <w:numPr>
        <w:ilvl w:val="0"/>
        <w:numId w:val="2"/>
      </w:num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21:00Z</dcterms:created>
  <dc:creator>Comune di Ponteranica</dc:creator>
  <dc:description/>
  <cp:keywords/>
  <dc:language>en-US</dc:language>
  <cp:lastModifiedBy>Donatella Morgante</cp:lastModifiedBy>
  <cp:lastPrinted>2022-06-14T12:59:00Z</cp:lastPrinted>
  <dcterms:modified xsi:type="dcterms:W3CDTF">2024-11-22T12:19:00Z</dcterms:modified>
  <cp:revision>17</cp:revision>
  <dc:subject/>
  <dc:title>Prot</dc:title>
</cp:coreProperties>
</file>