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Comune di Ponteranica (BG) - Proposta del 18/11/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OGGETTO: </w:t>
      </w:r>
      <w:r>
        <w:rPr>
          <w:sz w:val="22"/>
          <w:szCs w:val="22"/>
        </w:rPr>
        <w:t>RATIFICA DELIBERAZIONE DI GIUNTA COMUNALE N. 116 DEL 07.11.2024 – VARIAZIONE N.8 AL BILANCIO DI PREVISIONE 2024/2026.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-----------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  <w:t>IL CONSIGLIO COMU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a la deliberazione della Giunta Comunale n.116 del 07.11.2024 ad oggetto “Variazione n. 8 al bilancio di previsione 2024/2026”, facente parte integrante e sostanziale del presente atto, sebbene non materialmente allegata ma depositata agli atti dell’Ufficio Segreteri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l’art. 175 del T.U. approvato con D.Lgs. n. 267 del 18/08/2000, con specifico riferimento al comma 4, laddove è prescritto che l’atto di ratifica consiliare debba avvenire entro 60 giorni dall’adozione della deliberazione adottata dall’Organo esecutiv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a la regolarità della procedura seguita e l’osservanza dei termini per la ratific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i lo Statuto Comunale ed il Regolamento sull’Ordinamento degli Uffici e dei Serviz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38613861"/>
      <w:bookmarkEnd w:id="0"/>
      <w:r>
        <w:rPr/>
        <w:t xml:space="preserve">Dato atto che, ai sensi dell’art. 239 del D.Lgs. 267/2000, il revisore dei conti ha espresso parere favorevole sulla variazione di bilancio con verbale n.4 in data 05.11.2024; </w:t>
      </w:r>
    </w:p>
    <w:p>
      <w:pPr>
        <w:pStyle w:val="Normal"/>
        <w:jc w:val="both"/>
        <w:rPr/>
      </w:pPr>
      <w:r>
        <w:rPr/>
      </w:r>
      <w:bookmarkStart w:id="1" w:name="_Hlk38613861"/>
      <w:bookmarkStart w:id="2" w:name="_Hlk38613861"/>
      <w:bookmarkEnd w:id="2"/>
    </w:p>
    <w:p>
      <w:pPr>
        <w:pStyle w:val="Normal"/>
        <w:jc w:val="both"/>
        <w:rPr/>
      </w:pPr>
      <w:r>
        <w:rPr/>
        <w:t>Acquisiti i pareri favorevoli, in ordine alla regolarità tecnica e contabile e alla correttezza dell’azione amministrativa, resi ai sensi degli artt. 49, comma 1, e 147-bis del d. lgs. 267/2000 dal responsabile del settore finanziario;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o atto che la trascrizione degli interventi registrati del relatore e dei consiglieri che hanno preso parte al dibattito, sarà depositata e conservata agli atti dell’ufficio segreteria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Visto il decreto legislativo 18 agosto 2000, n. 267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voti favorevoli n. 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LIBE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Di dare atto che le premesse della presente deliberazione ne formano parte integrante e sostanziale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ratificare ad ogni effetto di legge la deliberazione della Giunta Comunale n. 116 del 07.11.2024 avente ad oggetto “Variazione n. 8 al bilancio di previsione 2024/2026”, facente parte integrante e sostanziale della presente atto, sebbene non materialmente allegata ma depositata agli atti dell’Ufficio Segreter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opodiché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on voti favorevoli n. ….</w:t>
      </w:r>
    </w:p>
    <w:p>
      <w:pPr>
        <w:pStyle w:val="Normal"/>
        <w:jc w:val="center"/>
        <w:rPr/>
      </w:pPr>
      <w:r>
        <w:rPr/>
        <w:t>DELIBE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Di dichiarare la presente deliberazione immediatamente eseguibile ai sensi dell’art. 134, comma 4, del d. lgs. 267/2000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0:39:00Z</dcterms:created>
  <dc:creator>donati</dc:creator>
  <dc:description/>
  <cp:keywords/>
  <dc:language>en-US</dc:language>
  <cp:lastModifiedBy>Donatella Morgante</cp:lastModifiedBy>
  <cp:lastPrinted>2023-03-20T15:27:00Z</cp:lastPrinted>
  <dcterms:modified xsi:type="dcterms:W3CDTF">2024-11-21T10:20:00Z</dcterms:modified>
  <cp:revision>19</cp:revision>
  <dc:subject/>
  <dc:title>COMUNE DI PONTERANICA</dc:title>
</cp:coreProperties>
</file>